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077"/>
        <w:gridCol w:w="4245"/>
        <w:gridCol w:w="4315"/>
      </w:tblGrid>
      <w:tr>
        <w:trPr>
          <w:trHeight w:val="3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NEMATODES/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ROUNDWORMS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terobius vermicularus / Trichuris trichiu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NTESTINAL BY INGESTION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is lumbricoid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STINAL BY INGESTIO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richinella spiral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TISSUE BY INGESTION</w:t>
            </w:r>
          </w:p>
        </w:tc>
      </w:tr>
      <w:tr>
        <w:trPr>
          <w:trHeight w:val="3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ish Nam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worm / Whipworm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scarias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inosis</w:t>
            </w:r>
          </w:p>
        </w:tc>
      </w:tr>
      <w:tr>
        <w:trPr>
          <w:trHeight w:val="59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 of transmission and the infective for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gestion of eggs from scratching/dust; 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-infection if eggs hatch and enter rectum/vagina (rar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pworm—infection by ingesting embryonated egg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is egg (embryonated form; not fresh ones) is ingested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ting undercooked me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ysted with larvae</w:t>
            </w:r>
          </w:p>
        </w:tc>
      </w:tr>
      <w:tr>
        <w:trPr>
          <w:trHeight w:val="27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fe Cycl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life cycle; </w:t>
            </w:r>
            <w:r>
              <w:rPr>
                <w:b/>
                <w:bCs/>
                <w:sz w:val="20"/>
                <w:szCs w:val="20"/>
              </w:rPr>
              <w:t>separate sexes</w:t>
            </w:r>
          </w:p>
          <w:p>
            <w:pPr>
              <w:pStyle w:val="Normal"/>
              <w:numPr>
                <w:ilvl w:val="0"/>
                <w:numId w:val="5"/>
              </w:numPr>
              <w:ind w:left="327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and to mouth transmission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life cycle; </w:t>
            </w:r>
            <w:r>
              <w:rPr>
                <w:b/>
                <w:bCs/>
                <w:sz w:val="20"/>
                <w:szCs w:val="20"/>
              </w:rPr>
              <w:t>separate sex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argest nematode parasite in humans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life cycle in mammals; </w:t>
            </w:r>
            <w:r>
              <w:rPr>
                <w:b/>
                <w:bCs/>
                <w:sz w:val="20"/>
                <w:szCs w:val="20"/>
              </w:rPr>
              <w:t>separate sexes</w:t>
            </w:r>
          </w:p>
        </w:tc>
      </w:tr>
      <w:tr>
        <w:trPr>
          <w:trHeight w:val="65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gration w/in Human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7" w:hanging="360"/>
              <w:rPr/>
            </w:pPr>
            <w:r>
              <w:rPr>
                <w:sz w:val="20"/>
                <w:szCs w:val="20"/>
              </w:rPr>
              <w:t>Pinworm—E. vermicularus: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ested eggs hatch in small intestine 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/>
            </w:pPr>
            <w:r>
              <w:rPr>
                <w:sz w:val="20"/>
                <w:szCs w:val="20"/>
              </w:rPr>
              <w:t>Larvae migrate to colon &amp; mature into adult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 lays eggs on perianal skin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/>
            </w:pPr>
            <w:r>
              <w:rPr>
                <w:sz w:val="20"/>
                <w:szCs w:val="20"/>
              </w:rPr>
              <w:t>Eggs are infectious (“embryonated”) after 4-6hr</w:t>
            </w:r>
          </w:p>
          <w:p>
            <w:pPr>
              <w:pStyle w:val="Normal"/>
              <w:numPr>
                <w:ilvl w:val="0"/>
                <w:numId w:val="5"/>
              </w:numPr>
              <w:ind w:left="3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pworm—Trichuris trichiura: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st embryonated egg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eggs hatch and larvae migrate to live in cecum and asc colon and adult worms are </w:t>
            </w:r>
            <w:r>
              <w:rPr>
                <w:b/>
                <w:sz w:val="20"/>
                <w:szCs w:val="20"/>
              </w:rPr>
              <w:t>fixed in that location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take 3-4wk to be embryonated!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rs easiest in warm, sandy soils</w:t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en coinfection w/ hookworm and ascari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36" w:hanging="136"/>
              <w:rPr/>
            </w:pPr>
            <w:r>
              <w:rPr>
                <w:sz w:val="20"/>
                <w:szCs w:val="20"/>
              </w:rPr>
              <w:t xml:space="preserve">Eggs released in feces require </w:t>
            </w:r>
            <w:r>
              <w:rPr>
                <w:sz w:val="20"/>
                <w:szCs w:val="20"/>
                <w:u w:val="single"/>
              </w:rPr>
              <w:t>2-4 week incubation</w:t>
            </w:r>
            <w:r>
              <w:rPr>
                <w:sz w:val="20"/>
                <w:szCs w:val="20"/>
              </w:rPr>
              <w:t xml:space="preserve"> in soil to become infective (embryonated eggs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Larvae hatch in small intestine (pH bile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penetrate GI wa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nter LP and mesenteric cappilarie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Bloo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Liver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Heart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Lung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merge into alveol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rate up trache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sophagu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piglotti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swallowe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nter into small intestin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larvae mature into adults!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-infection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ng occurs with 6 week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 feed on digested food in intestin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Larvae ingested; penetrate columnar epithelium of small intestine and become adult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release more larva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se larvae penetrate lamina propr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Bloo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Lymph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Tissu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Skeletal muscl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ncyst in a Nurse cell for yea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ae that don’t reach muscle will die and cause inflammation</w:t>
            </w:r>
          </w:p>
        </w:tc>
      </w:tr>
      <w:tr>
        <w:trPr>
          <w:trHeight w:val="65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is pathology produced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inw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e perianal itching (esp at night) from irritation of egg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may lead to excoriation (wear off skin) and bacterial superinfe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rexia, irritability, abd pain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ally invasion of female GU tract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vulvovaginiti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Frequently asymptomati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hipwor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. asx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intensity infection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GI probs (abd pain, diarrhea, </w:t>
            </w:r>
            <w:r>
              <w:rPr>
                <w:b/>
                <w:sz w:val="20"/>
                <w:szCs w:val="20"/>
              </w:rPr>
              <w:t xml:space="preserve">rectal prolapse, </w:t>
            </w:r>
            <w:r>
              <w:rPr>
                <w:sz w:val="20"/>
                <w:szCs w:val="20"/>
              </w:rPr>
              <w:t>possibly growth retardation. Anemia, bloody diarrhea w/ profuse mucus, stunint growth, abd pain w/ tenesmu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number can cause pneumonitis &amp; liver enlargement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al migration: (no effective drug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Adult worms: rarely problem.--&gt;if any, can cause intestinal blockage.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errant migration are known. 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 duct, liver (enlargement)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etrate intestinal wall – peritonitis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stinal (1wk): nausea, vomiting, diarrhea, abd pai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intestinal (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wk): muscles invade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myalgia, weakness, malaise; other organs invade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petechiae (from BV migration); myocarditis (rare) is fatal ; CNS invasion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fits, paralysis, com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G Ab response w/eosinophilia due to larval migration to tissues (peaks in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wk as larvae encys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iagnosis – </w:t>
            </w:r>
            <w:r>
              <w:rPr>
                <w:sz w:val="20"/>
                <w:szCs w:val="20"/>
              </w:rPr>
              <w:t>What sample?  What is seen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inwor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otch-tape test on perianal region fo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copic detection of eggs; nocturnal egg-lay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8325" cy="5683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osinophilia (no tissue invasion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hipwor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in fec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2805" cy="55943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13858" r="2769" b="2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al/Sputum eggs/larvae (characteristic)—</w:t>
            </w:r>
            <w:r>
              <w:rPr>
                <w:b/>
                <w:sz w:val="20"/>
                <w:szCs w:val="20"/>
              </w:rPr>
              <w:t>rounded and have thick shell w/ an external mammillated lay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8915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165" t="23307" r="25709" b="1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7105" cy="8483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339" t="23307" r="21339" b="29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Fertilized on L; unfertilized on 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ally whole worms expelled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arval migration</w:t>
            </w:r>
            <w:r>
              <w:rPr>
                <w:sz w:val="20"/>
                <w:szCs w:val="20"/>
              </w:rPr>
              <w:t xml:space="preserve"> and molt in </w:t>
            </w:r>
            <w:r>
              <w:rPr>
                <w:sz w:val="20"/>
                <w:szCs w:val="20"/>
                <w:u w:val="single"/>
              </w:rPr>
              <w:t>lung induces Ig (IgE and IgG) antibody and eosinophil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pheral Blood Smear (eosinophilia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logy (IgG due to tissue invasion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d on clinical sx (</w:t>
            </w:r>
            <w:r>
              <w:rPr>
                <w:sz w:val="20"/>
                <w:szCs w:val="20"/>
                <w:u w:val="single"/>
              </w:rPr>
              <w:t>myositis</w:t>
            </w:r>
            <w:r>
              <w:rPr>
                <w:sz w:val="20"/>
                <w:szCs w:val="20"/>
              </w:rPr>
              <w:t>), &amp; eosinophil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 should raise suspicion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 boar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r bear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ru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gar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x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ommercial home raised por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diagnostic tests (EIA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cle biopsy, and microscopy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le biopsy (tease out spiraled larva)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4978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765" t="10757" r="14793" b="16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eggs in feces!</w:t>
            </w:r>
          </w:p>
        </w:tc>
      </w:tr>
      <w:tr>
        <w:trPr>
          <w:trHeight w:val="3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ve host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mammals</w:t>
            </w:r>
          </w:p>
        </w:tc>
      </w:tr>
      <w:tr>
        <w:trPr>
          <w:trHeight w:val="3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mediate host(s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mammals</w:t>
            </w:r>
          </w:p>
        </w:tc>
      </w:tr>
      <w:tr>
        <w:trPr>
          <w:trHeight w:val="63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 transmitted from human to next host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 is ingested and hatches into larvae in the small intestine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 is ingested and hatches into larvae in the small intestin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ysted Larvae</w:t>
            </w:r>
          </w:p>
        </w:tc>
      </w:tr>
      <w:tr>
        <w:trPr>
          <w:trHeight w:val="33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phical foc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: Worldwi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inworm</w:t>
            </w:r>
            <w:r>
              <w:rPr>
                <w:sz w:val="20"/>
                <w:szCs w:val="20"/>
              </w:rPr>
              <w:t>: Freq in school or preschool kids in crowded are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most common helminthic infection in U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hipworm</w:t>
            </w:r>
            <w:r>
              <w:rPr>
                <w:sz w:val="20"/>
                <w:szCs w:val="20"/>
              </w:rPr>
              <w:t>: freq in children in areas w/ tropical weather &amp; poor sanitation. Seen in Southern U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wide; especially Tropics &amp; subtropics and rural SE 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w/ inadequate sanit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Most common human helminthic infection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ldwid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st common in Europe and USA,</w:t>
            </w:r>
          </w:p>
        </w:tc>
      </w:tr>
      <w:tr>
        <w:trPr>
          <w:trHeight w:val="3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/Preventio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worm: Pyrantel pamoa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pworm: Mebendazo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Better hygiene and sanitation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endazo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ndazo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al migration: (no effective drug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resist disinfectants/sewage treatment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in </w:t>
            </w:r>
            <w:r>
              <w:rPr>
                <w:sz w:val="20"/>
                <w:szCs w:val="20"/>
                <w:u w:val="single"/>
              </w:rPr>
              <w:t>ASAP</w:t>
            </w:r>
            <w:r>
              <w:rPr>
                <w:sz w:val="20"/>
                <w:szCs w:val="20"/>
              </w:rPr>
              <w:t xml:space="preserve"> w/ steroid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used for infections w/ severe sx, plus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mebendazole &amp; albendazole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cision to treat is based: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ptoms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>Exposure to raw or undercooked meat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y test results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on--Cooking 160F, deep freez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05"/>
        <w:gridCol w:w="4395"/>
        <w:gridCol w:w="4124"/>
      </w:tblGrid>
      <w:tr>
        <w:trPr>
          <w:trHeight w:val="3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NEMATODES/ ROUNDWORMS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racunculus medinens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SUE BY INGES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cylostoma duodenale / Necator american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NTESTINAL BY CONTAC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Strongyloides stercoral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STINAL BY CONTACT</w:t>
            </w:r>
          </w:p>
        </w:tc>
      </w:tr>
      <w:tr>
        <w:trPr>
          <w:trHeight w:val="3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ish Na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cunculia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 Wo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kwor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hreadworm</w:t>
            </w:r>
          </w:p>
        </w:tc>
      </w:tr>
      <w:tr>
        <w:trPr>
          <w:trHeight w:val="59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 of transmission and the infective form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u w:val="single"/>
              </w:rPr>
              <w:t>deep tissue nematode</w:t>
            </w:r>
          </w:p>
          <w:p>
            <w:pPr>
              <w:pStyle w:val="Normal"/>
              <w:numPr>
                <w:ilvl w:val="0"/>
                <w:numId w:val="7"/>
              </w:numPr>
              <w:ind w:left="37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inking standing pond water w/ copepod’s containing larvae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ender filariform larva penetrates between the toes of shoeless human; often via hair follicl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ender filariform larva penetrates between the toes of shoeless human; often via hair follicle</w:t>
            </w:r>
          </w:p>
        </w:tc>
      </w:tr>
      <w:tr>
        <w:trPr>
          <w:trHeight w:val="31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fe Cyc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Cycle; </w:t>
            </w:r>
            <w:r>
              <w:rPr>
                <w:b/>
                <w:bCs/>
                <w:sz w:val="20"/>
                <w:szCs w:val="20"/>
              </w:rPr>
              <w:t>separate sexes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Cycle; </w:t>
            </w:r>
            <w:r>
              <w:rPr>
                <w:b/>
                <w:bCs/>
                <w:sz w:val="20"/>
                <w:szCs w:val="20"/>
              </w:rPr>
              <w:t>separate sexes</w:t>
            </w:r>
          </w:p>
        </w:tc>
      </w:tr>
      <w:tr>
        <w:trPr>
          <w:trHeight w:val="65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gration w/in Human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Eggs hatch w/in 2 days on warm sandy soi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rhabditiform larva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filariform larvae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Filariform larvae climb on vegetation (grass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On contact w/ bare skin filariform larvae penetrate skin via hair follicl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enter capillarie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migrate to alveoli of lungs via bloo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 in alveoli, coughed up, swallowed, mature as adults in small intestine (can live 4-5 years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i/>
                <w:sz w:val="20"/>
                <w:szCs w:val="20"/>
              </w:rPr>
              <w:t>Ancylostoma</w:t>
            </w:r>
            <w:r>
              <w:rPr>
                <w:sz w:val="20"/>
                <w:szCs w:val="20"/>
              </w:rPr>
              <w:t>—consume 0.1-0.2 ml blood per d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cator</w:t>
            </w:r>
            <w:r>
              <w:rPr>
                <w:sz w:val="20"/>
                <w:szCs w:val="20"/>
              </w:rPr>
              <w:t>—consume 0.01-0.02 ml blood per d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avy infection can have &gt;1000 worms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ariform Larvae penetrate human host skin and initiate the parasitic cycl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from foot to alveoli of lungs via blood (similar to hookwork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Grow in alveoli, coughed up, swallowed, mature as adults in small intesti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eggs produced/released/</w:t>
            </w:r>
            <w:r>
              <w:rPr>
                <w:b/>
                <w:sz w:val="20"/>
                <w:szCs w:val="20"/>
              </w:rPr>
              <w:t>hatch</w:t>
            </w:r>
            <w:r>
              <w:rPr>
                <w:sz w:val="20"/>
                <w:szCs w:val="20"/>
              </w:rPr>
              <w:t xml:space="preserve"> within intestine</w:t>
            </w:r>
          </w:p>
        </w:tc>
      </w:tr>
      <w:tr>
        <w:trPr>
          <w:trHeight w:val="65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is pathology produced?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The clinical manifestations </w:t>
            </w:r>
            <w:r>
              <w:rPr>
                <w:sz w:val="20"/>
                <w:szCs w:val="20"/>
                <w:u w:val="single"/>
              </w:rPr>
              <w:t xml:space="preserve">are localized </w:t>
            </w:r>
            <w:r>
              <w:rPr>
                <w:sz w:val="20"/>
                <w:szCs w:val="20"/>
              </w:rPr>
              <w:t>but incapacita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painful blist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worm emerges as a whitish filament (duration of emergence: 1 to 3 week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se worms are faster than immune system (can outrun immune respons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u w:val="single"/>
              </w:rPr>
              <w:t xml:space="preserve">Cutaneous </w:t>
            </w:r>
            <w:r>
              <w:rPr>
                <w:sz w:val="20"/>
                <w:szCs w:val="20"/>
              </w:rPr>
              <w:t>or invasive phase: Penetrate the skin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irritation and itching (ground itch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u w:val="single"/>
              </w:rPr>
              <w:t>Pulmonary phase:</w:t>
            </w:r>
            <w:r>
              <w:rPr>
                <w:sz w:val="20"/>
                <w:szCs w:val="20"/>
              </w:rPr>
              <w:t xml:space="preserve"> during the period when the larvae are bursting out of capillaries in the lungs into alveolar spa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 hemorrhag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rarely sx except if heavy infecti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neumonitis and eosinophilia.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ac complications, GI &amp; nutritional/metabolic sx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Intestinal phase</w:t>
            </w:r>
            <w:r>
              <w:rPr>
                <w:sz w:val="20"/>
                <w:szCs w:val="20"/>
              </w:rPr>
              <w:t xml:space="preserve">: Adult worms are usually restricted to the anterior third of the small intestine, but where infections are very heavy they can occupy the whole length of the small intestine.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Most common sx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Iron deficiency anemia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(caused by blood loss at the site of intestinal attachment of the adult worms). This can be accompanied by: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osinophilia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  <w:u w:val="single"/>
              </w:rPr>
              <w:t>low ferritin</w:t>
            </w:r>
            <w:r>
              <w:rPr>
                <w:sz w:val="20"/>
                <w:szCs w:val="20"/>
              </w:rPr>
              <w:t xml:space="preserve">, as well as elevated serum transferrin.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a (eats soil and other inedible things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ultiplication within the host</w:t>
            </w:r>
          </w:p>
          <w:p>
            <w:pPr>
              <w:pStyle w:val="Normal"/>
              <w:numPr>
                <w:ilvl w:val="0"/>
                <w:numId w:val="8"/>
              </w:numPr>
              <w:ind w:left="162" w:hanging="162"/>
              <w:rPr/>
            </w:pPr>
            <w:r>
              <w:rPr>
                <w:sz w:val="20"/>
                <w:szCs w:val="20"/>
                <w:u w:val="single"/>
              </w:rPr>
              <w:t>Autoinfection</w:t>
            </w:r>
            <w:r>
              <w:rPr>
                <w:sz w:val="20"/>
                <w:szCs w:val="20"/>
              </w:rPr>
              <w:t xml:space="preserve"> possible</w:t>
            </w:r>
          </w:p>
          <w:p>
            <w:pPr>
              <w:pStyle w:val="Normal"/>
              <w:numPr>
                <w:ilvl w:val="0"/>
                <w:numId w:val="8"/>
              </w:numPr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abditiform larvae molt in intestine (constipation)</w:t>
            </w:r>
          </w:p>
          <w:p>
            <w:pPr>
              <w:pStyle w:val="Normal"/>
              <w:numPr>
                <w:ilvl w:val="0"/>
                <w:numId w:val="8"/>
              </w:numPr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nt filariform larvae can directly reinfect via colon mucosa or via skin</w:t>
            </w:r>
          </w:p>
          <w:p>
            <w:pPr>
              <w:pStyle w:val="Normal"/>
              <w:numPr>
                <w:ilvl w:val="0"/>
                <w:numId w:val="8"/>
              </w:numPr>
              <w:ind w:left="162" w:hanging="162"/>
              <w:rPr/>
            </w:pPr>
            <w:r>
              <w:rPr>
                <w:sz w:val="20"/>
                <w:szCs w:val="20"/>
              </w:rPr>
              <w:t xml:space="preserve">Large build up in </w:t>
            </w:r>
            <w:r>
              <w:rPr>
                <w:sz w:val="20"/>
                <w:szCs w:val="20"/>
                <w:u w:val="single"/>
              </w:rPr>
              <w:t>immunosuppressed</w:t>
            </w:r>
            <w:r>
              <w:rPr>
                <w:sz w:val="20"/>
                <w:szCs w:val="20"/>
              </w:rPr>
              <w:t xml:space="preserve"> patients</w:t>
            </w:r>
          </w:p>
          <w:p>
            <w:pPr>
              <w:pStyle w:val="Normal"/>
              <w:numPr>
                <w:ilvl w:val="0"/>
                <w:numId w:val="8"/>
              </w:numPr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up in soil possibl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life cycle can take place in soil, allows build up of infective filariform larv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pto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 asx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=pain diarrh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monary: pulm eosinophilia during mig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m: urticarial rashes on ass and wais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disseminated strongyloidiasis in immunosuppressed pt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ab pain, distension, shock, pulmonary and neuro complications and septicem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potentially fat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osinophilia during acute and chronic stages but may be absent w/ dissemin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 to hookworm BUT: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human reservoir hosts (monkey, dogs)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hatch in the intestine  and before they are passed into the feces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rvae can mature into filariforms in the intestine and cause </w:t>
            </w:r>
            <w:r>
              <w:rPr>
                <w:b/>
                <w:sz w:val="20"/>
                <w:szCs w:val="20"/>
              </w:rPr>
              <w:t>autoinfection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162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free-living, non-parasitic cycle</w:t>
            </w:r>
            <w:r>
              <w:rPr>
                <w:sz w:val="20"/>
                <w:szCs w:val="20"/>
              </w:rPr>
              <w:t xml:space="preserve"> outside the host can exist.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rhabditiform</w:t>
            </w:r>
            <w:r>
              <w:rPr>
                <w:sz w:val="20"/>
                <w:szCs w:val="20"/>
              </w:rPr>
              <w:t xml:space="preserve"> larvae in feces (diagnostic). </w:t>
            </w:r>
          </w:p>
        </w:tc>
      </w:tr>
      <w:tr>
        <w:trPr>
          <w:trHeight w:val="94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iagnosis – </w:t>
            </w:r>
            <w:r>
              <w:rPr>
                <w:sz w:val="20"/>
                <w:szCs w:val="20"/>
              </w:rPr>
              <w:t>What sample?  What is seen?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psy leading edge of skin ras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of hookworm in feces (not diagnostic of species)--</w:t>
            </w:r>
            <w:r>
              <w:rPr>
                <w:rFonts w:eastAsia="ＭＳ Ｐゴシック" w:cs="Tahoma" w:ascii="Tahoma" w:hAnsi="Tahoma"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sz w:val="20"/>
                <w:szCs w:val="20"/>
              </w:rPr>
              <w:t>blunty (segmented) ovoid egg with transparent shel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1540" cy="65976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961" t="13228" r="-39" b="1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5465" cy="6496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inophili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abditiform (rod-shaped) larvae in fec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9140" cy="49276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13425" r="5639" b="1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eggs in feces!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erinfection: sputum smears are recomm in diss autoinfec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term eosinophil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 test—ELISA, IFA</w:t>
            </w:r>
          </w:p>
        </w:tc>
      </w:tr>
      <w:tr>
        <w:trPr>
          <w:trHeight w:val="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ve hos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</w:tr>
      <w:tr>
        <w:trPr>
          <w:trHeight w:val="1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mediate host(s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(&amp; nonhuman mammal reservoirs)</w:t>
            </w:r>
          </w:p>
        </w:tc>
      </w:tr>
      <w:tr>
        <w:trPr>
          <w:trHeight w:val="47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 transmitted from human to next hos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gg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Larva (in soil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a (in soil, or auto-infect)</w:t>
            </w:r>
          </w:p>
        </w:tc>
      </w:tr>
      <w:tr>
        <w:trPr>
          <w:trHeight w:val="33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phical foc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ural, isolated areas in a narrow belt of African countri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ople who live in villages where the infection is common are at greatest ris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wide—both are found in Africa, Asia, and the America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Necator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dominated in the Americas and Austral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A. duodenale</w:t>
            </w:r>
            <w:r>
              <w:rPr>
                <w:sz w:val="20"/>
                <w:szCs w:val="20"/>
              </w:rPr>
              <w:t xml:space="preserve"> found in Middle East and Afr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most common helminthic infection (after ascariasis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pics and subtropics &amp; temperate areas; most common in rural, institutional and lower socioeconomic groups</w:t>
            </w:r>
          </w:p>
        </w:tc>
      </w:tr>
      <w:tr>
        <w:trPr>
          <w:trHeight w:val="3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/Preven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Cleansing of the lesion &amp; local application of antibiotics, if indicated because of bacterial superinfec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pl w/ infection need to avoid wate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echanical, progressive extraction of the worm over a period of several days</w:t>
            </w:r>
            <w:r>
              <w:rPr>
                <w:sz w:val="20"/>
                <w:szCs w:val="20"/>
              </w:rPr>
              <w:t xml:space="preserve">. 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urative antihelminthic treatment is availabl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tion; wearing sho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infection-usually not tx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albendazo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n and Vitamin Supplem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 anemi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u w:val="single"/>
              </w:rPr>
              <w:t>vermectin (</w:t>
            </w:r>
            <w:r>
              <w:rPr>
                <w:sz w:val="20"/>
                <w:szCs w:val="20"/>
              </w:rPr>
              <w:t xml:space="preserve">albendazole alternative) 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nts at risk of disseminated strongyloidiasis should be trea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141"/>
        <w:gridCol w:w="6151"/>
      </w:tblGrid>
      <w:tr>
        <w:trPr>
          <w:trHeight w:val="3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NEMATODES/ ROUNDWORMS: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uchereria bancrofti. / Onchocerca volvulus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TISSUE INFECTION BY BIT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chocerca volvulus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SUE INFECTION BY BITE</w:t>
            </w:r>
          </w:p>
        </w:tc>
      </w:tr>
      <w:tr>
        <w:trPr>
          <w:trHeight w:val="40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ish Nam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ymphatic filariasis/elephantia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lariasis </w:t>
            </w:r>
            <w:r>
              <w:rPr>
                <w:sz w:val="20"/>
                <w:szCs w:val="20"/>
              </w:rPr>
              <w:t xml:space="preserve">(tropical)—others </w:t>
            </w:r>
            <w:r>
              <w:rPr>
                <w:i/>
                <w:sz w:val="20"/>
                <w:szCs w:val="20"/>
              </w:rPr>
              <w:t xml:space="preserve">Brugia malayi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i/>
                <w:sz w:val="20"/>
                <w:szCs w:val="20"/>
              </w:rPr>
              <w:t>Loa loa (</w:t>
            </w:r>
            <w:r>
              <w:rPr>
                <w:sz w:val="20"/>
                <w:szCs w:val="20"/>
              </w:rPr>
              <w:t>African eye worm—transmitted by tabanid fly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ver Blindne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lariasis </w:t>
            </w:r>
            <w:r>
              <w:rPr>
                <w:sz w:val="20"/>
                <w:szCs w:val="20"/>
              </w:rPr>
              <w:t xml:space="preserve">(tropical)—others </w:t>
            </w:r>
            <w:r>
              <w:rPr>
                <w:i/>
                <w:sz w:val="20"/>
                <w:szCs w:val="20"/>
              </w:rPr>
              <w:t xml:space="preserve">Brugia malayi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i/>
                <w:sz w:val="20"/>
                <w:szCs w:val="20"/>
              </w:rPr>
              <w:t xml:space="preserve">Loa loa </w:t>
            </w:r>
            <w:r>
              <w:rPr>
                <w:sz w:val="20"/>
                <w:szCs w:val="20"/>
              </w:rPr>
              <w:t>(African eye worm—transmitted by tabanid fly)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 of transmission and the infective form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 by biting insect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s carrying larva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ly (Simulium)</w:t>
            </w:r>
          </w:p>
        </w:tc>
      </w:tr>
      <w:tr>
        <w:trPr>
          <w:trHeight w:val="3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fe Cycl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ect life cycl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gration w/in Human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Egestion of larvae from mosqui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goes to lymphatic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mature into adul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ae develop to adult form in leg and genital lymph no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 form produces microfilaria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is pathology produced?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manifestations of lymphatic filariasi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nolymphangitis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isodic attacks of fever, inflammation inguinal lymph nodes, testis, spermatic cord, lymphedem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ydrocele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is the most common manifestation infection in males in endemic areas. Individuals who are chronically infecte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Chyluria</w:t>
            </w:r>
            <w:r>
              <w:rPr>
                <w:sz w:val="20"/>
                <w:szCs w:val="20"/>
              </w:rPr>
              <w:t xml:space="preserve"> (lymphatic fluid in urine—looks milk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u w:val="single"/>
              </w:rPr>
              <w:t xml:space="preserve">Repeated episodes of inflammation and lymphedema </w:t>
            </w:r>
            <w:r>
              <w:rPr>
                <w:sz w:val="20"/>
                <w:szCs w:val="20"/>
              </w:rPr>
              <w:t xml:space="preserve">lead to lymphatic damage, chronic swelling, and </w:t>
            </w:r>
            <w:r>
              <w:rPr>
                <w:sz w:val="20"/>
                <w:szCs w:val="20"/>
                <w:u w:val="single"/>
              </w:rPr>
              <w:t>elephantiasis of the legs, arms, scrotum</w:t>
            </w:r>
            <w:r>
              <w:rPr>
                <w:sz w:val="20"/>
                <w:szCs w:val="20"/>
              </w:rPr>
              <w:t>, vulva, and breas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opical pulmonary eosinophilia (TPE)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ttered wheezes and crackles are hear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mphadenopathy and hepatomegaly may be pres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ment can stop infection, but damage is often permanent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Onchocerciasis is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-leading infectious cause of blindness in the world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ects subcutaneous nodules -&gt; intensely pruritic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Larvae transmitted by bites from </w:t>
            </w:r>
            <w:r>
              <w:rPr>
                <w:i/>
                <w:iCs/>
                <w:sz w:val="20"/>
                <w:szCs w:val="20"/>
              </w:rPr>
              <w:t>Simulium</w:t>
            </w:r>
            <w:r>
              <w:rPr>
                <w:sz w:val="20"/>
                <w:szCs w:val="20"/>
              </w:rPr>
              <w:t xml:space="preserve"> blackflies that live on rocks w/ fast moving water; Microfilariae live 1-2 year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die in skin or eyes (inflammation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Adult </w:t>
            </w:r>
            <w:r>
              <w:rPr>
                <w:i/>
                <w:iCs/>
                <w:sz w:val="20"/>
                <w:szCs w:val="20"/>
              </w:rPr>
              <w:t>O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volvulus</w:t>
            </w:r>
            <w:r>
              <w:rPr>
                <w:sz w:val="20"/>
                <w:szCs w:val="20"/>
              </w:rPr>
              <w:t xml:space="preserve"> live 10-15 years in nodule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ptoms appear between 9 months and 2 year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e developed, adult worms cluster in subcutaneous nodules (onchocercomata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u w:val="single"/>
              </w:rPr>
              <w:t xml:space="preserve">Generalized pruritus </w:t>
            </w:r>
            <w:r>
              <w:rPr>
                <w:sz w:val="20"/>
                <w:szCs w:val="20"/>
              </w:rPr>
              <w:t xml:space="preserve">may occur early in the infection and may be severe. 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chodermatitis may be present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hy eyes, redness, or photophobia may be early symptoms of ocular onchocerciasis.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Over years, scarring progress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visual los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  <w:u w:val="single"/>
              </w:rPr>
              <w:t>blindnes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in examinati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  <w:u w:val="single"/>
              </w:rPr>
              <w:t xml:space="preserve">subcutaneous nodules,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use </w:t>
            </w:r>
            <w:r>
              <w:rPr>
                <w:sz w:val="20"/>
                <w:szCs w:val="20"/>
                <w:u w:val="single"/>
              </w:rPr>
              <w:t xml:space="preserve">onchodermatitis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ymphedema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  <w:u w:val="single"/>
              </w:rPr>
              <w:t>Leopard skin (depigmentation) of the shin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Skin atrophy may cause drooping of inguinal skin, </w:t>
            </w:r>
            <w:r>
              <w:rPr>
                <w:sz w:val="20"/>
                <w:szCs w:val="20"/>
                <w:u w:val="single"/>
              </w:rPr>
              <w:t>termed hanging groi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the eye, the inflammatory response to dying microfilaria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punctuate keratitis (snowflake opacities). </w:t>
            </w:r>
          </w:p>
        </w:tc>
      </w:tr>
      <w:tr>
        <w:trPr>
          <w:trHeight w:val="122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iagnosis – </w:t>
            </w:r>
            <w:r>
              <w:rPr>
                <w:sz w:val="20"/>
                <w:szCs w:val="20"/>
              </w:rPr>
              <w:t>What sample?  What is seen?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emonstrate microfilariae in the peripheral blood.</w:t>
            </w:r>
            <w:r>
              <w:rPr>
                <w:b/>
                <w:bCs/>
                <w:sz w:val="20"/>
                <w:szCs w:val="20"/>
                <w:u w:val="single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>Appear periodically (</w:t>
            </w:r>
            <w:r>
              <w:rPr>
                <w:sz w:val="20"/>
                <w:szCs w:val="20"/>
                <w:u w:val="single"/>
              </w:rPr>
              <w:t>timing of sample collection is critica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filariae may be absent in adenolymphangitis or in late chronic lymphatic diseas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etection of filarial antigen in blood. (Kit)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ith or without microfilariae), also considered dx.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an be done at any time and quick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</w:rPr>
              <w:t>Urine examination and microscopy</w:t>
            </w:r>
            <w:r>
              <w:rPr>
                <w:sz w:val="20"/>
                <w:szCs w:val="20"/>
              </w:rPr>
              <w:t xml:space="preserve">: should be examined macroscopically for chyluria, then concentrated (microfilariae).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</w:rPr>
              <w:t>CBC count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u w:val="single"/>
              </w:rPr>
              <w:t>Eosinophilia</w:t>
            </w:r>
            <w:r>
              <w:rPr>
                <w:sz w:val="20"/>
                <w:szCs w:val="20"/>
              </w:rPr>
              <w:t xml:space="preserve"> is marke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</w:rPr>
              <w:t>Serum immunoglobulin concentrations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Elevated serum immunoglobulin E </w:t>
            </w:r>
            <w:r>
              <w:rPr>
                <w:sz w:val="20"/>
                <w:szCs w:val="20"/>
              </w:rPr>
              <w:t>and immunoglobulin G4 may be observed with active filarial diseas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Recently, PCR testing has been described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thological diagnosis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icrofilariae in a skin-snip biopsy sampl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examination of excized </w:t>
            </w:r>
            <w:r>
              <w:rPr>
                <w:b/>
                <w:bCs/>
                <w:sz w:val="20"/>
                <w:szCs w:val="20"/>
                <w:u w:val="single"/>
              </w:rPr>
              <w:t>nodu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</w:rPr>
              <w:t xml:space="preserve">Immunodiagnosis </w:t>
            </w:r>
            <w:r>
              <w:rPr>
                <w:sz w:val="20"/>
                <w:szCs w:val="20"/>
              </w:rPr>
              <w:t xml:space="preserve">(antibody detection, antigen detection) 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</w:rPr>
              <w:t>PCR</w:t>
            </w:r>
            <w:r>
              <w:rPr>
                <w:sz w:val="20"/>
                <w:szCs w:val="20"/>
              </w:rPr>
              <w:t>: Uncommo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Test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hylcarbamazine (DEC) patch test</w:t>
            </w:r>
            <w:r>
              <w:rPr>
                <w:sz w:val="20"/>
                <w:szCs w:val="20"/>
              </w:rPr>
              <w:t xml:space="preserve">: Topical app of DEC (DEC patch) elicits local cutaneous rxn (pruritus, maculopapular eruptions, dermal edema) in response to dying  microfilaria. </w:t>
            </w:r>
            <w:r>
              <w:rPr>
                <w:sz w:val="20"/>
                <w:szCs w:val="20"/>
                <w:u w:val="single"/>
              </w:rPr>
              <w:t xml:space="preserve">Based on </w:t>
            </w:r>
            <w:r>
              <w:rPr>
                <w:b/>
                <w:bCs/>
                <w:sz w:val="20"/>
                <w:szCs w:val="20"/>
                <w:u w:val="single"/>
              </w:rPr>
              <w:t>Mazzotti reaction—rxn in skin caused by dieing parasites</w:t>
            </w:r>
          </w:p>
        </w:tc>
      </w:tr>
      <w:tr>
        <w:trPr>
          <w:trHeight w:val="9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ve hos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mediate host(s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Vector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 transmitted from human to next hos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filaria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phical foci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pics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, Central and South America, and Middle East</w:t>
            </w:r>
          </w:p>
        </w:tc>
      </w:tr>
      <w:tr>
        <w:trPr>
          <w:trHeight w:val="3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/Prevention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ymphatic bancroftian filariasis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Asymptomatic microfilaremia -&gt; oral </w:t>
            </w:r>
            <w:r>
              <w:rPr>
                <w:b/>
                <w:bCs/>
                <w:sz w:val="20"/>
                <w:szCs w:val="20"/>
                <w:u w:val="single"/>
              </w:rPr>
              <w:t>Ivermectin</w:t>
            </w:r>
            <w:r>
              <w:rPr>
                <w:sz w:val="20"/>
                <w:szCs w:val="20"/>
              </w:rPr>
              <w:t xml:space="preserve"> and also </w:t>
            </w:r>
            <w:r>
              <w:rPr>
                <w:b/>
                <w:bCs/>
                <w:sz w:val="20"/>
                <w:szCs w:val="20"/>
              </w:rPr>
              <w:t>Diethylcarbamazine</w:t>
            </w:r>
            <w:r>
              <w:rPr>
                <w:sz w:val="20"/>
                <w:szCs w:val="20"/>
              </w:rPr>
              <w:t xml:space="preserve"> (DEC) therapy.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Inpatient care for adenolymphangitis (ADL) and chronic filariasis -&gt; </w:t>
            </w:r>
            <w:r>
              <w:rPr>
                <w:b/>
                <w:bCs/>
                <w:sz w:val="20"/>
                <w:szCs w:val="20"/>
              </w:rPr>
              <w:t>Antihistamines, corticosteroids</w:t>
            </w:r>
            <w:r>
              <w:rPr>
                <w:sz w:val="20"/>
                <w:szCs w:val="20"/>
              </w:rPr>
              <w:t xml:space="preserve"> (reduce swelling)</w:t>
            </w:r>
            <w:r>
              <w:rPr>
                <w:b/>
                <w:bCs/>
                <w:sz w:val="20"/>
                <w:szCs w:val="20"/>
              </w:rPr>
              <w:t>, pain relief, and intravenous antibiotics for secondary infection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d rest, limb elevation, and compression bandages (chronic lymphedema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gical Care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Large hydroceles &amp; scrotal elephantiasi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surgical excision.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Correction of gross limb elephantiasi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less successful &amp; may need many procedures &amp; skin grafting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Ivermectin (rIVERmectin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Long treatmen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Dying microfilari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pruritus and adenopathy (Mazzotti reaction), ocular inflammati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angioedema.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rticoides + ivermecti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 xml:space="preserve">Ivermecti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little effect on adult worm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reduces burden of microfilaria and risk of complications (does not cure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Targeting endosymbiotic bacteria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Wolbachia</w:t>
            </w:r>
            <w:r>
              <w:rPr>
                <w:b/>
                <w:bCs/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  <w:t xml:space="preserve"> new approach in the control of onchocerciasi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Doxycycline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u w:val="single"/>
              </w:rPr>
              <w:t xml:space="preserve">Nodulectomy </w:t>
            </w:r>
            <w:r>
              <w:rPr>
                <w:sz w:val="20"/>
                <w:szCs w:val="20"/>
              </w:rPr>
              <w:t>can result in cure only if excision eliminates all adult worms (not practical in patients with multiple nodules or in patients in whom nodules are not clinically eviden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25"/>
        <w:gridCol w:w="5209"/>
        <w:gridCol w:w="3347"/>
        <w:gridCol w:w="1941"/>
      </w:tblGrid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ONG HOST BY INGESTION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e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cteristic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fecycl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X and T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akia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isakis simplex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ingestion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tissu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marine mammal excrete unembryonated eggs, embryoat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L2 larvae released and free swimming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crustacean mature to L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eaten by fish and squid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marine mammals larvae molt twice and dev into adult worm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eggs and repeat OR infected fish here CAN be eaten by humans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w/in hours of gastric mucosa penetration= violent ab pain, N/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f enters bowel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severe eosinophilic granulomatous resp 1-2w after infection sim to Crohn’s dz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X: gastroscopic exam and biops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: surgical or endoscopic removal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xocaria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visceral/ocular larva migrans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oxocara ca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oxocara ca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worldwide (seroprev in kid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ngestion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tissu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eggs in dog/cat fec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embryonated Egg w/ larva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ingested in humans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larvae in tissu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X: asx usu, only eosinophilia and + serolog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main clin presentation: visceral larva migrans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episodes of fever, coughing, wheez, anemia, eosinophilia, hepatomegaly and +Toxocara tit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ular is uncomm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: albendazole + antiinflam me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okworm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cutan larva migra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cylostoma caninu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Ancylostoma braziliense (dog &amp; cat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contact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an’t use humans as definitive host so incomplete cycle and no adults for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eggs in dog/cat feces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larva hatches matures to Rhabditiform larvae that infects humans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migrating larvae intensely pruritic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serpiginous track in upper dermi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: usu self limi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f sever uuse albendazole, ivermectin and surgical removal of parasite</w:t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minths</w:t>
      </w:r>
    </w:p>
    <w:p>
      <w:pPr>
        <w:pStyle w:val="ListParagraph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ENDOPARASITES</w:t>
      </w:r>
    </w:p>
    <w:p>
      <w:pPr>
        <w:pStyle w:val="ListParagraph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PLATYHELMINTHS (FLAT worms—PLAT is FLAT)</w:t>
      </w:r>
    </w:p>
    <w:p>
      <w:pPr>
        <w:pStyle w:val="ListParagraph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Cestodes (tapeworms)</w:t>
      </w:r>
    </w:p>
    <w:p>
      <w:pPr>
        <w:pStyle w:val="ListParagraph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Trematodes (Flukes)</w:t>
      </w:r>
    </w:p>
    <w:p>
      <w:pPr>
        <w:pStyle w:val="ListParagraph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EMATHELMINTHES (ROUND worms)</w:t>
      </w:r>
    </w:p>
    <w:p>
      <w:pPr>
        <w:pStyle w:val="ListParagraph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ematodes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unsegmented round worms (Nemathelminthes)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full length gut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cuticle prevents diffusion thru body surface; molts during growth. Non permeable but flexible. Muscular ring gives motility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ll feeding via mouth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organs lie in body cavity (coelom) not in spongy tissue like flatworms (flukes and tapeworms)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dioecious – separate sexes usually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Intestinal nematodes</w:t>
      </w:r>
    </w:p>
    <w:p>
      <w:pPr>
        <w:pStyle w:val="ListParagraph"/>
        <w:numPr>
          <w:ilvl w:val="4"/>
          <w:numId w:val="15"/>
        </w:numPr>
        <w:rPr/>
      </w:pPr>
      <w:r>
        <w:rPr>
          <w:sz w:val="20"/>
          <w:szCs w:val="20"/>
        </w:rPr>
        <w:t>adults in GI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ature in small intest or colon</w:t>
      </w:r>
    </w:p>
    <w:p>
      <w:pPr>
        <w:pStyle w:val="ListParagraph"/>
        <w:numPr>
          <w:ilvl w:val="4"/>
          <w:numId w:val="15"/>
        </w:numPr>
        <w:rPr/>
      </w:pPr>
      <w:r>
        <w:rPr>
          <w:sz w:val="20"/>
          <w:szCs w:val="20"/>
        </w:rPr>
        <w:t>some get to intestine after larval migration via internal organs</w:t>
      </w:r>
    </w:p>
    <w:p>
      <w:pPr>
        <w:pStyle w:val="ListParagraph"/>
        <w:numPr>
          <w:ilvl w:val="4"/>
          <w:numId w:val="15"/>
        </w:numPr>
        <w:rPr/>
      </w:pPr>
      <w:r>
        <w:rPr>
          <w:sz w:val="20"/>
          <w:szCs w:val="20"/>
        </w:rPr>
        <w:t>usually direct infection by eggs or larvae</w:t>
      </w:r>
    </w:p>
    <w:p>
      <w:pPr>
        <w:pStyle w:val="ListParagraph"/>
        <w:numPr>
          <w:ilvl w:val="4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lmost all have direct life cycle needing humans</w:t>
      </w:r>
    </w:p>
    <w:p>
      <w:pPr>
        <w:pStyle w:val="ListParagraph"/>
        <w:numPr>
          <w:ilvl w:val="3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tissue nematodes </w:t>
      </w:r>
    </w:p>
    <w:p>
      <w:pPr>
        <w:pStyle w:val="ListParagraph"/>
        <w:numPr>
          <w:ilvl w:val="4"/>
          <w:numId w:val="15"/>
        </w:numPr>
        <w:rPr/>
      </w:pPr>
      <w:r>
        <w:rPr>
          <w:sz w:val="20"/>
          <w:szCs w:val="20"/>
        </w:rPr>
        <w:t>filariasis and guiea worm (d. medinensis)</w:t>
      </w:r>
    </w:p>
    <w:p>
      <w:pPr>
        <w:pStyle w:val="ListParagraph"/>
        <w:numPr>
          <w:ilvl w:val="4"/>
          <w:numId w:val="15"/>
        </w:numPr>
        <w:rPr/>
      </w:pPr>
      <w:r>
        <w:rPr>
          <w:sz w:val="20"/>
          <w:szCs w:val="20"/>
        </w:rPr>
        <w:t>adults live in lymphatics or subcutaneous tissues and release larvae</w:t>
      </w:r>
    </w:p>
    <w:p>
      <w:pPr>
        <w:pStyle w:val="ListParagraph"/>
        <w:numPr>
          <w:ilvl w:val="4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rthropod vectors needed for transmission of infection ie indirect life cycle w/ human as definitive host</w:t>
      </w:r>
    </w:p>
    <w:p>
      <w:pPr>
        <w:pStyle w:val="ListParagraph"/>
        <w:numPr>
          <w:ilvl w:val="4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Examples</w:t>
      </w:r>
    </w:p>
    <w:p>
      <w:pPr>
        <w:pStyle w:val="ListParagraph"/>
        <w:numPr>
          <w:ilvl w:val="5"/>
          <w:numId w:val="15"/>
        </w:numPr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A. lumbricoides </w:t>
      </w:r>
    </w:p>
    <w:p>
      <w:pPr>
        <w:pStyle w:val="ListParagraph"/>
        <w:numPr>
          <w:ilvl w:val="5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E. vermicularis (Pinworm)</w:t>
      </w:r>
    </w:p>
    <w:p>
      <w:pPr>
        <w:pStyle w:val="ListParagraph"/>
        <w:numPr>
          <w:ilvl w:val="5"/>
          <w:numId w:val="15"/>
        </w:numPr>
        <w:rPr/>
      </w:pPr>
      <w:r>
        <w:rPr>
          <w:i/>
          <w:iCs/>
          <w:sz w:val="20"/>
          <w:szCs w:val="20"/>
        </w:rPr>
        <w:t xml:space="preserve">T. trichuria </w:t>
      </w:r>
      <w:r>
        <w:rPr>
          <w:sz w:val="20"/>
          <w:szCs w:val="20"/>
        </w:rPr>
        <w:t>(Whipworm)</w:t>
      </w:r>
    </w:p>
    <w:p>
      <w:pPr>
        <w:pStyle w:val="ListParagraph"/>
        <w:numPr>
          <w:ilvl w:val="5"/>
          <w:numId w:val="15"/>
        </w:numPr>
        <w:rPr/>
      </w:pPr>
      <w:r>
        <w:rPr>
          <w:i/>
          <w:iCs/>
          <w:sz w:val="20"/>
          <w:szCs w:val="20"/>
        </w:rPr>
        <w:t xml:space="preserve">T. spiralis </w:t>
      </w:r>
      <w:r>
        <w:rPr>
          <w:sz w:val="20"/>
          <w:szCs w:val="20"/>
        </w:rPr>
        <w:t>(trichinosis)</w:t>
      </w:r>
    </w:p>
    <w:p>
      <w:pPr>
        <w:pStyle w:val="ListParagraph"/>
        <w:numPr>
          <w:ilvl w:val="5"/>
          <w:numId w:val="15"/>
        </w:numPr>
        <w:rPr/>
      </w:pPr>
      <w:r>
        <w:rPr>
          <w:i/>
          <w:iCs/>
          <w:sz w:val="20"/>
          <w:szCs w:val="20"/>
        </w:rPr>
        <w:t xml:space="preserve">D. medinensis </w:t>
      </w:r>
      <w:r>
        <w:rPr>
          <w:sz w:val="20"/>
          <w:szCs w:val="20"/>
        </w:rPr>
        <w:t>(Guinea worm)</w:t>
      </w:r>
    </w:p>
    <w:p>
      <w:pPr>
        <w:pStyle w:val="ListParagraph"/>
        <w:numPr>
          <w:ilvl w:val="5"/>
          <w:numId w:val="15"/>
        </w:numPr>
        <w:rPr/>
      </w:pPr>
      <w:r>
        <w:rPr>
          <w:sz w:val="20"/>
          <w:szCs w:val="20"/>
        </w:rPr>
        <w:t>Hookworms (</w:t>
      </w:r>
      <w:r>
        <w:rPr>
          <w:i/>
          <w:iCs/>
          <w:sz w:val="20"/>
          <w:szCs w:val="20"/>
        </w:rPr>
        <w:t>A. duodenale; N. americanus</w:t>
      </w:r>
      <w:r>
        <w:rPr>
          <w:sz w:val="20"/>
          <w:szCs w:val="20"/>
        </w:rPr>
        <w:t>)</w:t>
      </w:r>
    </w:p>
    <w:p>
      <w:pPr>
        <w:pStyle w:val="ListParagraph"/>
        <w:numPr>
          <w:ilvl w:val="5"/>
          <w:numId w:val="15"/>
        </w:numPr>
        <w:rPr/>
      </w:pPr>
      <w:r>
        <w:rPr>
          <w:sz w:val="20"/>
          <w:szCs w:val="20"/>
        </w:rPr>
        <w:t>Threadworm (</w:t>
      </w:r>
      <w:r>
        <w:rPr>
          <w:i/>
          <w:iCs/>
          <w:sz w:val="20"/>
          <w:szCs w:val="20"/>
        </w:rPr>
        <w:t>S. stercoralis</w:t>
      </w:r>
      <w:r>
        <w:rPr>
          <w:sz w:val="20"/>
          <w:szCs w:val="20"/>
        </w:rPr>
        <w:t>)</w:t>
      </w:r>
    </w:p>
    <w:p>
      <w:pPr>
        <w:pStyle w:val="ListParagraph"/>
        <w:numPr>
          <w:ilvl w:val="5"/>
          <w:numId w:val="15"/>
        </w:numPr>
        <w:rPr/>
      </w:pPr>
      <w:r>
        <w:rPr>
          <w:sz w:val="20"/>
          <w:szCs w:val="20"/>
        </w:rPr>
        <w:t>Filaria (</w:t>
      </w:r>
      <w:r>
        <w:rPr>
          <w:i/>
          <w:iCs/>
          <w:sz w:val="20"/>
          <w:szCs w:val="20"/>
        </w:rPr>
        <w:t>O. volvulus, W. bancrofti</w:t>
      </w:r>
      <w:r>
        <w:rPr>
          <w:sz w:val="20"/>
          <w:szCs w:val="20"/>
        </w:rPr>
        <w:t>)</w:t>
      </w:r>
    </w:p>
    <w:p>
      <w:pPr>
        <w:pStyle w:val="ListParagraph"/>
        <w:numPr>
          <w:ilvl w:val="5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nder worms” (</w:t>
      </w:r>
      <w:r>
        <w:rPr>
          <w:i/>
          <w:iCs/>
          <w:sz w:val="20"/>
          <w:szCs w:val="20"/>
        </w:rPr>
        <w:t>Wrong host</w:t>
      </w:r>
      <w:r>
        <w:rPr>
          <w:sz w:val="20"/>
          <w:szCs w:val="20"/>
        </w:rPr>
        <w:t>)</w:t>
      </w:r>
    </w:p>
    <w:p>
      <w:pPr>
        <w:pStyle w:val="ListParagraph"/>
        <w:numPr>
          <w:ilvl w:val="7"/>
          <w:numId w:val="15"/>
        </w:numPr>
        <w:ind w:left="4680" w:hanging="360"/>
        <w:rPr/>
      </w:pPr>
      <w:r>
        <w:rPr>
          <w:b/>
          <w:sz w:val="20"/>
          <w:szCs w:val="20"/>
        </w:rPr>
        <w:t>Wrong host by ingestion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0"/>
        </w:numPr>
        <w:ind w:left="4824" w:hanging="144"/>
        <w:rPr>
          <w:sz w:val="20"/>
          <w:szCs w:val="20"/>
        </w:rPr>
      </w:pPr>
      <w:r>
        <w:rPr>
          <w:sz w:val="20"/>
          <w:szCs w:val="20"/>
        </w:rPr>
        <w:t>(Toxocara cani/canti, dog/cat ascaris, visceral/ocular larva migrans; Anisakis simplex) or by contact (Ancylostoma caninum or braziliensis – dog or cat hookworm w/ cutaneous larva migrans) - &gt; Tissue infection</w:t>
      </w:r>
    </w:p>
    <w:p>
      <w:pPr>
        <w:pStyle w:val="ListParagraph"/>
        <w:numPr>
          <w:ilvl w:val="0"/>
          <w:numId w:val="2"/>
        </w:numPr>
        <w:ind w:left="5400" w:hanging="360"/>
        <w:rPr>
          <w:sz w:val="20"/>
          <w:szCs w:val="20"/>
        </w:rPr>
      </w:pPr>
      <w:r>
        <w:rPr>
          <w:sz w:val="20"/>
          <w:szCs w:val="20"/>
        </w:rPr>
        <w:t>larvae wander in tissues bc absence of sensing correct migration signals -&gt; inflamm and irritation and death</w:t>
      </w:r>
    </w:p>
    <w:p>
      <w:pPr>
        <w:pStyle w:val="ListParagraph"/>
        <w:numPr>
          <w:ilvl w:val="0"/>
          <w:numId w:val="2"/>
        </w:numPr>
        <w:ind w:left="5400" w:hanging="360"/>
        <w:rPr>
          <w:sz w:val="20"/>
          <w:szCs w:val="20"/>
        </w:rPr>
      </w:pPr>
      <w:r>
        <w:rPr>
          <w:sz w:val="20"/>
          <w:szCs w:val="20"/>
        </w:rPr>
        <w:t>anisakiasis (fish) larvae penetrate GI wall</w:t>
      </w:r>
    </w:p>
    <w:p>
      <w:pPr>
        <w:pStyle w:val="ListParagraph"/>
        <w:numPr>
          <w:ilvl w:val="0"/>
          <w:numId w:val="2"/>
        </w:numPr>
        <w:ind w:left="5400" w:hanging="360"/>
        <w:rPr>
          <w:sz w:val="20"/>
          <w:szCs w:val="20"/>
        </w:rPr>
      </w:pPr>
      <w:r>
        <w:rPr>
          <w:sz w:val="20"/>
          <w:szCs w:val="20"/>
        </w:rPr>
        <w:t>Cutaneous larva migrans -&gt;ground itch: hook worms (A. braziliense and A caninum) migrating larvae -&gt; pruritic serpiginous track in upper dermis; eosinophilic enteritis (GI w/ caninum); transient pulmonary infiltrate</w:t>
      </w:r>
    </w:p>
    <w:p>
      <w:pPr>
        <w:pStyle w:val="ListParagraph"/>
        <w:numPr>
          <w:ilvl w:val="6"/>
          <w:numId w:val="15"/>
        </w:numPr>
        <w:ind w:left="4860" w:hanging="180"/>
        <w:rPr>
          <w:sz w:val="20"/>
          <w:szCs w:val="20"/>
        </w:rPr>
      </w:pPr>
      <w:r>
        <w:rPr>
          <w:sz w:val="20"/>
          <w:szCs w:val="20"/>
        </w:rPr>
        <w:t>Visceral larva migrans (liver, heart, lungs, brain, muscle, eyes) -&gt;toxocara canis and cati (+Neoascaris vitulorum in cattle and Ascaris suum in pigs) -&gt; ocular larva migrans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692"/>
        <w:gridCol w:w="2861"/>
        <w:gridCol w:w="2683"/>
        <w:gridCol w:w="3082"/>
      </w:tblGrid>
      <w:tr>
        <w:trPr/>
        <w:tc>
          <w:tcPr>
            <w:tcW w:w="14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ANTIHELMINTHS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IONS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SM OF ACTION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SE EFFECTS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NOTES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ermectin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rug of Choice for Strongyloidiasis and onchocerciasi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so active vs. intestinal nematodes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pens Cl- sensitive channels associated with GABA transmission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causes paralysis of peripheral muscles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 onchocerciasis it is microfilaricidal (but does not kill adult worms)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requent, mostly host response to dying microfilaria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N/V/D, pruritis, rash, edema, joint/muscle pain, etc. 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void other drugs that alter GABA activity during treatment (i.e. barbiturates)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thion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ead lice and nits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rganophosphate insecticide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ote that organophosphates cause cholinergic overdose symptoms if abused/accidentally overdosed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ethrin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diculus humanus, pthirus pubis and Sarcoptes scabiei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ynthetic insecticide acting on parasites nervous cell membranes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ansient burning, pruritis and stinging at application site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dane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cabie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so used as an insecticid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commended as a second line agent due to toxicities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rganochlorine compound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eizures, CNS toxicity and aplastic anemia have been reported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vailable in shampoo and lotion formulations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ziquantel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chistosome infection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st trematodes (flukes) and cestodes (tapeworms) including cysticercosis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increase calcium permeability of trematode and cestode cell membranes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esults in net loss causing worm paralysis, dislodgement and eventual death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mmon and transient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/V/D, pruritus, lethargy and fever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sz w:val="18"/>
                <w:szCs w:val="18"/>
              </w:rPr>
              <w:t xml:space="preserve">-schistosome </w:t>
            </w:r>
            <w:r>
              <w:rPr>
                <w:b/>
                <w:sz w:val="18"/>
                <w:szCs w:val="18"/>
              </w:rPr>
              <w:t>symptoms may initially become exacerbated</w:t>
            </w:r>
            <w:r>
              <w:rPr>
                <w:sz w:val="18"/>
                <w:szCs w:val="18"/>
              </w:rPr>
              <w:t xml:space="preserve"> probably due to proteins released from the dying worms 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hylcarbamzine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rug of choice for filariasis, loiasis, and tropical eosinophilia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immobilizes microfilariae</w:t>
            </w:r>
            <w:r>
              <w:rPr>
                <w:sz w:val="18"/>
                <w:szCs w:val="18"/>
              </w:rPr>
              <w:t xml:space="preserve">, alters surface structures and </w:t>
            </w:r>
            <w:r>
              <w:rPr>
                <w:b/>
                <w:sz w:val="18"/>
                <w:szCs w:val="18"/>
              </w:rPr>
              <w:t>displaces</w:t>
            </w:r>
            <w:r>
              <w:rPr>
                <w:sz w:val="18"/>
                <w:szCs w:val="18"/>
              </w:rPr>
              <w:t xml:space="preserve"> them from tissu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ncreases phagocytosis as a result of displacement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de of action against adults is unknown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enerally mild and transient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laise, anorexia, weakness, N/V/D, etc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r: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ymphangitis and local swelling with W. bancrofti or B. malayi infections as parasites die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aution in use w/ hypertension or renal disease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rantel pamoate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road spectrum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ternative to mebendazole for Ascaris, hookworm or pinworm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sz w:val="18"/>
                <w:szCs w:val="18"/>
              </w:rPr>
              <w:t>-neuromuscular junction actions- increase Ach release and inhibit cholinesterases (</w:t>
            </w:r>
            <w:r>
              <w:rPr>
                <w:b/>
                <w:sz w:val="18"/>
                <w:szCs w:val="18"/>
              </w:rPr>
              <w:t>net increase in Ach signaling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requent, transient, mild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N/V headache and rash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losamide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Second line</w:t>
            </w:r>
            <w:r>
              <w:rPr>
                <w:sz w:val="18"/>
                <w:szCs w:val="18"/>
              </w:rPr>
              <w:t xml:space="preserve"> drug vs. tapeworms (after Praziquantel)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sz w:val="18"/>
                <w:szCs w:val="18"/>
              </w:rPr>
              <w:t xml:space="preserve">-rapid killing of worms by </w:t>
            </w:r>
            <w:r>
              <w:rPr>
                <w:b/>
                <w:sz w:val="18"/>
                <w:szCs w:val="18"/>
              </w:rPr>
              <w:t>inhibition of oxidative phosphorylatio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requent and transitory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/V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void EtOH</w:t>
            </w:r>
          </w:p>
        </w:tc>
      </w:tr>
      <w:tr>
        <w:trPr/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zimidazoles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Broad spectrum vs. helmithe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stinal nematodes: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aris lumbricoides, Necator americanus (Hookworm), Strongyloides, Trichinella spiralis, Enterobius vermicularis (pinworms), Trichuris (whipworm), all cutaneous/visceral larval stage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djunct therapy for Echinococcu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bendazole for taenia solium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bind beta tubulin and inhibit microtubule synthesi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so larvicidal in hydatid disease, cysticercosis, ascariasis and hookworm infection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ild epigastric pain, N/V/D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ong term albendazole is well tolerated but can induce elevated transaminases, pancytopenia, alopecia, fevers, &amp; fatigue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5840" w:h="12240"/>
      <w:pgMar w:left="576" w:right="806" w:gutter="0" w:header="432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ＭＳ 明朝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47:00Z</dcterms:created>
  <dc:creator>clrclab</dc:creator>
  <dc:description/>
  <cp:keywords/>
  <dc:language>en-US</dc:language>
  <cp:lastModifiedBy>Elisa Furay</cp:lastModifiedBy>
  <cp:lastPrinted>2012-11-07T03:00:00Z</cp:lastPrinted>
  <dcterms:modified xsi:type="dcterms:W3CDTF">2012-11-07T08:06:00Z</dcterms:modified>
  <cp:revision>6</cp:revision>
  <dc:subject/>
  <dc:title/>
</cp:coreProperties>
</file>